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LineBreak 2019.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tuka*nezumi - IKEDA Soji &lt;hatuka(at)nezumi.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Hatuka*nezumi - IKEDA So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0pVSutMKO2piXgYm+jutnH2bGO3aJWV5Ft6AhRhI+8qRb0PwaTXdrT9PvQksXs/m+1CzVY
ZriCtcSrevy41/TlVQ20D28lHmZjogxL6qEGV7f+Rhsvxcxe7N275qV2wKAPEOjCdXsOTcKX
SpE7Xj0gQOz5WP3RL38VMXu7YIAftCs6sUxsOpWjSC7sfswB0+ShJMeRxAN+gvPkRc7CQQrg
0l/AlZcwZbpBVctrra</vt:lpwstr>
  </property>
  <property fmtid="{D5CDD505-2E9C-101B-9397-08002B2CF9AE}" pid="3" name="_2015_ms_pID_7253431">
    <vt:lpwstr>+qi47Yb/fjE9XvbGu6BLtwEVQw8gdW0A6NMGSbT52o9U/YPHDgF4Nb
zMZCUGo6dvHG+dvTpnY0ZCyNRavwAlt4dLAkqUIE9rXge1f62zULgwlsn8aMfDVrAw42E5vf
oh1CSR/yBMQLIM4w7OPJ2+KowP9lpOHPr+Ta8w9RpF9NMMKvRtCR+6Au0xBQb7HVrgSkt412
mckswLEeBtJ5yKxreueE9bYTq0Urpe4E8UN5</vt:lpwstr>
  </property>
  <property fmtid="{D5CDD505-2E9C-101B-9397-08002B2CF9AE}" pid="4" name="_2015_ms_pID_7253431_00">
    <vt:lpwstr>_2015_ms_pID_7253431</vt:lpwstr>
  </property>
  <property fmtid="{D5CDD505-2E9C-101B-9397-08002B2CF9AE}" pid="5" name="_2015_ms_pID_7253432">
    <vt:lpwstr>VuGMje/bhDTR4aVXT1uVfsfbpuLYCN0l7VdT
5o2xW5p/fNcvvLr7QbHWo8l0LtrlBGDZP35I9VER1BDc/xA0g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